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spacing w:lineRule="atLeast" w:line="240" w:before="100" w:after="20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H1"/>
        <w:numPr>
          <w:ilvl w:val="0"/>
          <w:numId w:val="1"/>
        </w:numPr>
        <w:pBdr>
          <w:top w:val="single" w:sz="8" w:space="0" w:color="000000"/>
        </w:pBdr>
        <w:bidi w:val="0"/>
        <w:spacing w:lineRule="atLeast" w:line="380"/>
        <w:ind w:left="1620" w:right="0" w:hanging="1620"/>
        <w:rPr/>
      </w:pPr>
      <w:r>
        <w:rPr>
          <w:w w:val="100"/>
        </w:rPr>
        <w:t>Man Pages</w:t>
      </w:r>
    </w:p>
    <w:p>
      <w:pPr>
        <w:pStyle w:val="H2"/>
        <w:bidi w:val="0"/>
        <w:spacing w:lineRule="atLeast" w:line="320"/>
        <w:ind w:left="0" w:right="0" w:hanging="0"/>
        <w:rPr/>
      </w:pPr>
      <w:r>
        <w:rPr>
          <w:w w:val="100"/>
        </w:rPr>
        <w:t>XAM_Library_</w:t>
        <w:br/>
        <w:t>Config_File.7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N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_Library_Config_File - C XAM Library configuration file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YNOPS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.properties - XAM Configuration Properties FIle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YNTAX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XAM configuration file has the following attributes (similar to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 "Properties" format)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Each configured field name is specified as a name/value pair  delim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ited by ’=’ (e.g. my_field_name=my_field_value)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Whitespace and commented lines (prefixed with the ’#’ character) a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ignored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All defined fields are of type "xam_string" unless otherwise  spec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fied  using  a  simple  type prefix (e.g. &lt;stype&gt;.name=value), whe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"stype" may be either xam_string, xam_int, xam_double, or  xam_date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ime (note that xam_xuid types are not currently supported)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DESCRIP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  properties  file  may  be used to configure any of the following X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ibrary option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VIM-specific XSystem configuration field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Logging control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VIM name aliasin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VIM "stack" definition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VIM lookup order priorit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Automatic VIM preloadin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Automatic generation of XRI name/value pairs for a given VIM alias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By default, the XAM Library will check for a configuration  file  nam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.properties  in  the  working  directory.  Optionally,  the XAM_C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G_PATH env var may be used to specify an alternate path to  the  c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guration  file.   In  either  case,  a  string  property  field nam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config.path will be synthesized by the XAM  Library  object,  with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value containing the specified path to the configuration fil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 field  may also be set directly by applications. If this field 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modified (or deleted) by an application, the  properties  will  be  re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oaded from any newly specified configuration file.  This allows appl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ations to refresh the configuration contents on demand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n application or client program normally passes the desired  XAM  c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guration  properties  file as an argument when instantiating the Jav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Library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Note: The configuration file is extensible. If a property is  found  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 configuration  file,  a corresponding property field with the s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name/value is synthesized on the XAM Library object.  Because all XSys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em  instances  inherit  all  XAM  Library fields on construction, th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llows for VIM-specific XSystem configuration options to  be  automat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ally supported by the XAM Library configuration fil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upported Configuration Namespac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 C  XAM  Library  recognizes  the following special string propert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namespace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config.vim.alias.{aliasvalue}={vim path}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 VIM alias. The "aliasvalue" string may be specified in an  XRI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to  reference the given "vim path", which may be either the full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path to a VIM library or a VIM name. Aliases may also  referenc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other  a  aliases. Example XRI Alias Usage (specify the alias 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place of the VIM name)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snia-xam://aliasvalue!&lt;connection string&gt;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config.vim.alias.stack.{aliasvalue}={aliasvalue1}:{aliasvalue2}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Identifies an alias for a chain of VIMs. The value of this prop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erty  is  a  chain of vim names or aliases (stacks or individual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VIMs) that are ":" delimited.  Example  XRI  Stack  Alias  Usag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(specify the alias in place of the VIM name)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snia-xam://aliasvalue!&lt;connection string&gt;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config.vim.alias.{aliasvalue}.param.{name}={value}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Refers  to  a  name/value  pair  that should be added to the XRI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name/value pair list by the XAM Library if a particular  "alias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value"  is  used  in the XRI during connect. May be used for an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"aliasvalue" defined in  the  "vim.alias"  or  "vim.alias.stack"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namespaces.  Example XRI Result (configured name/value pairs a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ppended by the XAM Library)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       </w:t>
      </w:r>
      <w:r>
        <w:rPr>
          <w:spacing w:val="-6"/>
          <w:w w:val="100"/>
        </w:rPr>
        <w:t>snia-xam://aliasvalue!&lt;connectionstring&gt;[?name1=value1[&amp;name2=va]]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config.vim.lookuporder.{n}={aliasvalue}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Refers to the order of the VIMs for locating one that can lever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ge  a  particular  XRI  if  multiple VIMs could be used (in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bsence of a specified VIM name). The value "n" must be a  pos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tive  integer  value  that  is unique to the entire lookup orde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namespace and indicates the ordinal position of the VIM  to  u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for the lookup. The value of "n" must be both sequential (begi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ning with either 0 or 1) and &gt;= 0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config.vim.preload.{n}={aliasvalue}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Preloads  a  VIM  library  during  XAM  Library   initializ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(instead  of  on  first  use),  where  "n" is a positive intege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(starting at 0 or 1) that is unique to the entire namespace.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preload  order  will  define  the lookup order in the absence of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both "vim.lookuporder" properties and a specified  VIM  name  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the XRI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log.{option}={value}  Supports all defined logging field controls,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cluding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int..xam.log.level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int..xam.log.verbosit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string..xam.log.path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int..xam.log.max.siz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int..xam.log.max.rollover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boolean..xam.log.appen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string..xam.log.message.filte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-  xam_string..xam.log.component.filter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EE ALSO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(7), XAMSDK(7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  <w:r>
        <w:br w:type="page"/>
      </w:r>
    </w:p>
    <w:p>
      <w:pPr>
        <w:pStyle w:val="H2"/>
        <w:bidi w:val="0"/>
        <w:spacing w:lineRule="atLeast" w:line="320"/>
        <w:ind w:left="0" w:right="0" w:hanging="0"/>
        <w:rPr/>
      </w:pPr>
      <w:r>
        <w:rPr>
          <w:w w:val="100"/>
        </w:rPr>
        <w:t>XAM.7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N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- SNIA eXtensible Access Method (XAM) Standard API,</w:t>
        <w:br/>
        <w:t xml:space="preserve">      Reference Implementation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YNOPS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The SNIA XAM is a set of standards to create, access, manage, and que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reference content through standardized methods that are collectivel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referred to as XAM (eXtensible Access Method)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AVAILABILIT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or more information on the XAM standards and architecture, plea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visit http://www.snia.org/tech_activities/standards/curr_standards/xam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DESCRIP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XAM provides an application programming interface (see [XAM-C-API] an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[XAM-JAVA-API]) that allows XAM applications to store data in a fash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at does not depend on the specific storage system. XAM provides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ollowing important functionality to applications and storage system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Reference information is associated with a globally unique name. B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binding reference information to a unique name, an application ca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efficiently manage the reference information without concern for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data’s actual location. Location independence provides a mechanis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for implementing Information Lifecycle Management (ILM) practic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within a XAM-based storage system itself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Metadata is raised to the same level of importance as the referenc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information itself. By bundling together data and metadata (contex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ual data about the information being stored), applications can mo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easily manage and share reference information, which facilitat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ILM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Storage systems are accessed via a standard, pluggable architecture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By standardizing the architecture, customers can add and   remov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storage products without impacting applications. The XAM architec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ure is a software framework that allows   XAM-enabled application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o interface with XAM-compliant vendor devices in order to store an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retrieve reference information in a vendor-independent and locati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independent manner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o  A standard XAM storage provider interface. XAM Storage System ve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dors can plug their systems into the XAM API by creating a provide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for the Vendor Interface Module API (VIM API). XAM also provides 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standardized set of management disciplines and semantics for fix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content, such as retention, expiration, etc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Overview of the XAM Architectu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XAM architecture is a software framework that allows XAM-enabl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pplications to interface with XAM-compliant vendor devices. The goal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f this architecture is to allow applications to take advantage of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Application Programming Interface (API) to store and retrieve ref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erence information in a vendor-independent and location-independen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manner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 primary requirement of the XAM architecture is the ability to   sup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ort access to multiple vendors’ XAM Storage Systems and multiple ver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ions of the same vendor’s XAM Storage System. That is, different ver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ions of the XAM specification must be able to access the same X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torage System, or, the same version of the XAM specification must b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ble to access different versions of a XAM Storage System. This arch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ecture also allows multiple applications to access the same XAM Stor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ge System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The XAM architecture provides a mechanism for XAM Storage System ve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ors to create Vendor Interface Modules (VIMs) that act as bridg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between the standard XAM APIs and the vendor’s storage systems. How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VIMs connect to their respective devices (for example, TCP/IP, SCSI, o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  file system) is transparent to the XAM API and the application.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nnection is completely encapsulated by the VIM; the application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hould be unaware of the VIM’s existence and functionality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XAM Software Modul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software modules of the XAM architecture standardize two interfac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between the XAM software module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AM API is to be used by applications that want to communicat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hrough standard interfaces to storage that has been optimized fo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reference information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o  VIM API is to be used by XAM Storage System implementers that wan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o communicate through standard interfaces to applications that hav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been optimized for reference information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semantics of the XAM API and VIM API are very similar; thus,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Library is intended to be a thin software layer between the appl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ation and the VIM. The semantics of the XAM API and VIM API a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efined in this specification. The syntax of these APIs, however, a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efined in the XAM C API Specification [XAM-C-API] and the XAM Jav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PI Specification [XAM-JAVA-API]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EE ALSO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SDK (7)</w:t>
      </w:r>
      <w:r>
        <w:br w:type="page"/>
      </w:r>
    </w:p>
    <w:p>
      <w:pPr>
        <w:pStyle w:val="H2"/>
        <w:bidi w:val="0"/>
        <w:spacing w:lineRule="atLeast" w:line="320"/>
        <w:ind w:left="0" w:right="0" w:hanging="0"/>
        <w:rPr/>
      </w:pPr>
      <w:r>
        <w:rPr>
          <w:w w:val="100"/>
        </w:rPr>
        <w:t xml:space="preserve">XAMSDK.7 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N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SDK - SNIA eXtensible Access Method (XAM) SDK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YNOPS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This guide is written for the SNIA XAM SDK programmers and applic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evelopers who develop custom applications for XAM Storage System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AVAILABILIT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release supports the following operating systems: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AIX 5.2 and abov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HP-UX 8.11.11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HP-UX 8.11.23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Linux - GCC 3.3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Linux - GCC 4.0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Solaris 8.0 and abov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Win32 Dev 8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Win64 Dev 8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DESCRIP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or more detailed information, please consult the documen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_SDK_Guide.pdf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SDK Terms of U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SDK Developer’s Guide is released to you under the following copy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right notice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pyright (c) 2008 Storage Networking Industry Association. Use is sub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ect to license term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SDK Component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XAM SDK distribution includes the following: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HTTP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Reference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Java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C++ Library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Software Requirement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or software requirements, refer to the following sections: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Java XAM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C XAM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Java Reference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HTTP VIM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Java XAM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Summ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deliverable is Version 1.0 (in progress) of the Java XAM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(JXL). The JXL is a pure Java implementation of the SNIA XAM Architec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ur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Provides an implementation of the XAM Library interfac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Includes the Java XAM Interfaces as part of the distribution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Provides an internal implementation of an AbstractFieldContainer,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which may be used by Java-based VIM author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Note: This is neither standardized nor required at this tim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No support for using C (.dll/.so) VIM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Support for the SNIA XAM SDK configuration standard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Includes default logging using the standardized logging control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properties. The current implementation uses Java 5 logging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Required Dependenci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nt       http://ant.apache.org (tested with 1.7.0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      http://java.sun.com  (or  the platform JVM provider) (Vers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    </w:t>
      </w:r>
      <w:r>
        <w:rPr>
          <w:w w:val="100"/>
        </w:rPr>
        <w:t>1.5 required; tested with 1.5.0_07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Obtaining an Instance of the XAM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o use this Java library, the application must locate and include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lib.jar file in the application’s classpath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re are two acceptable ways to obtain an instance of the Java X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ibrary. The recommended way is to utilize the XAMLibraryFacto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lass, which is included in the jar files. This factory will instant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te the library and isolate your application from a XAM Library imple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mentation. This instantiation will let you reconfigure your applic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o use the C XAM Library (via JNI) without needing to recompile.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LibraryFactory can be used to obtain a XAMLibrary instance with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ollowing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Library lib = XAMLibraryFactory.newXAMLibrary();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f the application chooses not to use the XAMLibraryFactory, a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stance may be obtained using the following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Library xam = new XAMImplementation( "XAM.config" );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Configuring the Library Initializ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Each XAM Library instance will load configuration parameters from 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nfiguration file. The file must contain information to allow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ibrary to find the referenced VIM. Additionally, the file may conta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arameters to control logging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configuration file must contain a line similar to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config.vim.alias.TestVIM=org.snia.xam.testvim.TestVim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line tells the library that a VIM named "TestVIM" is available b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reating an instance of the class "org.snia.xam.testvim.TestVim".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lass for the VIM must be in the application’s classpath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following parameters control the logging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log.path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The file path indicating where the log file is to be placed.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pplication must have write permission to this path location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log.verbosity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n integer value 0-5 indicating the logging verbosity. The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values are specified in the XAM Architecture specification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log.debug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n integer value 0 to MAX_LONG (2**32-1) indicating the amoun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of debug logging to be used. Debug logging in the Java X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Library is minimal, and this value is most useful with a partic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ular VIM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log.max.size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The maximum size of a log file, before it is rolled over to 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new fil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log.max.rollovers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The maximum number of log files to keep after they rolled over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.xam.log.append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A value, if "true" will append to the latest log file; other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wise, the library will create a new file when the library 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</w:t>
      </w:r>
      <w:r>
        <w:rPr>
          <w:w w:val="100"/>
        </w:rPr>
        <w:t>created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 order for logging to operate correctly, the application must no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reate more than one instance of the Java XAM Library in the s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rocess space.  Multiple application instances must not use the s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og path for logging. The Java logging will attempt to keep differen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og files separate by generating unique file name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t is beyond the scope of this document to describe Java logging behav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or. The application should also set all logging parameters in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nfiguration file. Setting all parameters ensures that a single lo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le is generated at application start. To be responsive to applic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ogging requests, the Java XAM Library may generate a new log fil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whenever the logging properties are changed via a XAMLibrary.setProp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erty() method call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XAM C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section provides information about the C++ Library that is pro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vided with the XAM Storage System SDK. The XAM C Library provide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C API Public Header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efines the XAM C API, which may be used by application developer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 order to interact with multiple Vendor Implementation Modul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(VIM) libraries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C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mplements the XAM C API, to which applications may link in orde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o interact with multiple VIM libraries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VIM C API Heade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efines the VIM C API, which may be used by vendors for developin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VIM libraries (i.e., VIMs)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Java API Wrapper for C Librar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mplements the XAM Java API interfaces, which may be used b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pplication developers in order to interact with multiple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ibraries. The Java interfaces are implemented in XAMLibrary.jar,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which uses the XAM C Library via Java Native Interface (JNI)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 Toolkit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cludes simple XAM toolkit examples for both C and Java, which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clude standard XAM-defined utility method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Required Dependenci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nt           http://ant.apache.org (tested with 1.6.5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oxygen   http://www.doxygen.org (required for doc generation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          http://java.sun.com (or the platform JVM provider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SupportedPlatform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urrently supported platforms are (32- and 64-bit where applicable):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AIX 5.2 and abov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HP-UX 8.11.11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HP-UX 8.11.23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Linux - GCC 3.3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Linux - GCC 4.0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Solaris 8.0 and abov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Win32 Dev 8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Win64 Dev 8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XAM Library Configur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 properties file may be used to configure any of the following X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ibrary option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VIM-specific XSystem configuration field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Logging control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VIM name aliasin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VIM "stack" definition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VIM lookup order priorit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Automatic VIM preloadin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Automatic generation of XRI name/value pairs for a given VIM alias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By default, the XAM Library will check for a configuration file nam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.properties in the working directory. Optionally, the XAM_C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G_PATH env var may be used to specify an alternate path to the c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guration fil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 either case, a string property field named .xam.config.path will b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ynthesized by the XAM Library object, with the value containing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pecified path to the configuration fil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field may also be set directly by applications. If this field 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modified (or deleted) by an application, the properties will be re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oaded from any newly specified configuration file. This allows appl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ations to refresh the configuration contents on demand. Also refer to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XAM_Library_Config_File(5) manpag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Note: The configuration file is extensible. If a property is found 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configuration file, a corresponding property field with the s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name/value is synthesized on the XAM Library object. Because all XSys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em instances inherit all XAM Library fields on construction, th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llows for VIM-specific XSystem configuration options to be automat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ally supported by the XAM Library configuration fil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Java Reference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is the fourth code drop for the Java Reference VIM. This relea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nsists of mainly bug fixes and updates for the errata correction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argeted for the 1.1 version of the XAM specification (Information Ma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gement - Extensible Access Method (XAM) - Part 1: Architecture). 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ddition, a client example and XUID translation helper programs hav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 </w:t>
      </w:r>
      <w:r>
        <w:rPr>
          <w:spacing w:val="-6"/>
          <w:w w:val="100"/>
        </w:rPr>
        <w:t>been added. The deleteXSet method has been implemented, and deleting 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Stream now works correctly. See the release notes for a list of bug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xed in this releas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Summary of Featur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ersisting XSets to the Reference VIM Backing Store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or the reference implementation, the XSets are persisted as xml files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By default, the directory used as the repository is defined b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.io.tmpdir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Set File N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he xml file that contains the XSet has a name of the form: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     </w:t>
      </w:r>
      <w:r>
        <w:rPr>
          <w:spacing w:val="-6"/>
          <w:w w:val="100"/>
        </w:rPr>
        <w:t>XSet_&lt;XUID&gt;.xml. The xml format closely matches that expected whe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exporting an XSet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Set Directory Nam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A XSet directory is also created to contain persisted XStreams an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other objects for the XSet. The directory has a name of the form: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XSet_&lt;XUID&gt;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Stream Fil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A separate file is created for each persisted XStream. The file c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ains just the stream data and has a name of the form: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XStream_####.data. Where #### is a randomly generated number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Specifying different repository locations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It is possible to specify a different repository location whe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starting the Reference VIM. This allows each user to have their ow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private repository. See the XAM SDK Developer’s Guide or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Readme.txt included with the Reference VIM for more information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Look at the section entitled "Specification of a Different Referenc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VIM Repository Location" under "Reference VIM Repository (Backin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Store)"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Supported Featur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Java Reference VIM support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Anonymous and plain authentication, but does not support authoriza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ion level checking. Username and password are hard coded to: "tes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user" and "testpasswd," respectively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Single-user mode. Multi-threaded applications and  multiple  client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have  not been tested and will not work as specified in the specifi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cation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Basic retention only. The principal management policy is always  se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o the system’s default management policy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Basic  job support. Only the select ".xset.xuid" query is supported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Can submit and halt jobs. Can commit XSets that define a job  befo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or after running the job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Set  export  and  import, including those containing XStreams. How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ever, importing XSets with retention information is  not  guarante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o work when importing XSets from a different VIM implementation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he Java Reference VIM does not support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Any of the asynchronous method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Applying management, retention enabled, retention duration, and ba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retention policies. If the enabled  and  duration  value  managemen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properties  are  not  defined  for a given retention identifier,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principal management policy values are used.  Unable  to  reset 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management fields or call the "getActual..." method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Setting autodelete and shred values or policie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Committing an XSet with a running job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Required Dependencie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nt       http://ant.apache.org (tested with 1.7.0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      http://java.sun.com  (or  the platform JVM provider) (Vers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  </w:t>
      </w:r>
      <w:r>
        <w:rPr>
          <w:w w:val="100"/>
        </w:rPr>
        <w:t>1.5 or 1.6 required; tested with 1.5.0_07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Mail API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  </w:t>
      </w:r>
      <w:r>
        <w:rPr>
          <w:w w:val="100"/>
        </w:rPr>
        <w:t>http://java.sun.com/products/javamail (version 1.4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Beans Activation Framework (JAF)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  </w:t>
      </w:r>
      <w:r>
        <w:rPr>
          <w:w w:val="100"/>
        </w:rPr>
        <w:t>http://java.sun.com/javase/technologies/desktop/jav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  </w:t>
      </w:r>
      <w:r>
        <w:rPr>
          <w:w w:val="100"/>
        </w:rPr>
        <w:t>abeans/jaf/index.jsp (required if Java Version 1.5 used)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Example Client Progr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The Java Reference VIM includes an example client program that uses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reference VIM (ReferenceXSetClient.java). This program demonstrates how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a client would configure and use the Reference VIM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XUID Convers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spacing w:val="-6"/>
          <w:w w:val="100"/>
        </w:rPr>
        <w:t xml:space="preserve">       </w:t>
      </w:r>
      <w:r>
        <w:rPr>
          <w:spacing w:val="-6"/>
          <w:w w:val="100"/>
        </w:rPr>
        <w:t>The  Java  Reference  VIM includes two command-line programs to conver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rograms  XUIDs to/from the the hex-string format used by the Referenc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VIM when persisting XSets. These programs include the following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ReferenceVIMXUIDToHex.jav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ReferenceVIMHexToXUID.java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 programs  make it easier to locate persisted XSets and XStreams 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Reference VIM file repository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API Methods Support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Java Reference VIM supports the following API method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VIM: createXSystem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System:  connect,   authenticate,   abandon,   close,   createXSet,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openXSet, deleteXSet, and isXSetRetained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Set:  abandon,  close,  commit,  createProperty, deleteField, crea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teXStream, openXStream, getField (most  of  the  field  manipul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methods  are  supported),  openExportStream,  openImportStream, sub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mitJob, haltJob, createRetention, setBaseRetention,  setRetentionE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abledFlag, setRetentionDuration, and setRetentionStarttime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Stream: read, write, close, tell, seek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o  XUID:  toBytes,  toString,  equals.  Also  XUID  creation and encod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ing/decoding and ability to instantiate XUID  instance  based  on  a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</w:t>
      </w:r>
      <w:r>
        <w:rPr>
          <w:w w:val="100"/>
        </w:rPr>
        <w:t>XUID valu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lease refer to the XAM_SDK_Guide.pdf for more detail on building, c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iguring and testing the ReferenceVIM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HTTP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section provides information about the HTTP VIMs that are provid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with  the  XAM  Storage  System  SDK.   Both  are  currently  a work i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rogress, so only limited documentation is provided at this  time.  Fo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more detail refer to the XAM_SDK_Guide.pdf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following topics are discussed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C Language HTTP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Java Language HTTP VIM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C Language HTTP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evelopment Environment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This .dll was developed using Microsoft Visual Studio 2005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This .dll is known to compile and work on at least Microsof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Windows XP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No claims are made as to the state of the code for a cross-platfor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compiler and for environments other than Microsoft Windows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rd-Party Libraries Used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n  addition  to  the  standard C run-time libraries provided by Visual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tudio,  this  dll  also   uses   the   free,   open   source   libcurl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(http://curl.haxx.se/libcurl/)    and    Boost   (http://www.boost.org)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ibraries. See their respective web sites  for  licensing  information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From  a  layman‰s  interpretation, the licenses grant free use of the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ibraries, without attribution, as is likewise granted for this  sourc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d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Logging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 .dll  uses  the logging code found in the xam.dll source that wa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ntributed to SNIA. To do this, some source files from xam.dll need to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be  included with this project. To turn on logging, the system environ-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ment must be set up correctly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o set up the system environment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1  Create a logging config file. You will see an exampl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of the structure of this config in the xam_log.cf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file included in the source her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2  Set the XAM_LOG_CFG_PATH system environment variabl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to point to the path and name of the logging confi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file, such a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XAM_LOG_CFG_PATH=D:\XAM\vimSun\xam_log.cfg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This config file does not need to be named xam_log.cfg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However, there seems to be a quirk in the logging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code used, such that if there is a file nam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xam_log.cfg in the directory path specified b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XAM_LOG_CFG_PATH, it will use that file instea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of the exact filename specified in XAM_LOG_CFG_PATH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</w:t>
      </w:r>
      <w:r>
        <w:rPr>
          <w:w w:val="100"/>
        </w:rPr>
        <w:t>Java Language HTTP VI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Description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storage server composes the "lower  half"  of  the  Isolation  VIM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is  particular storage server is written in Java and can leverage an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Java XAM API-compliant VIM.  In addition to this library, you will nee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 XAM Library C Plug-in VIM that forms the top half of the Isolat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VIM and a Java VIM implementation.  This is really the "beginnings"  of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 Isolation VIM; much development remains based on the functionalit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you can see below. Also, at this  stage,  the  server  is  not  heavily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ested.   It will be going through local testing, and then we will pai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t better with our reference VIM and expand its functionality.  We  ar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providing  this  early  code  drop  so that the users can see how it 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being assembled.  Functionality Where indicated in the following method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names,  &lt;stype&gt; is one of six simple types: Boolean, Int, Double, XUID,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String, or Datetime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clo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AMLIB.connec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aband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clos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commi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create&lt;stype&gt;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createXStre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get&lt;stype&gt;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openXStream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et.set&lt;stype&gt;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tream.read (not tested)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tream.write (not tested)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aband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accessXSe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create&lt;stype&gt;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createXSe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deleteXSe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get&lt;stype&gt;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openXSet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XSystem.set&lt;stype&gt;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nfiguration Files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Configuration files must be located in the  runtime  "base"  directory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The  code  looks  up  the  files using the "."  directory. Here are the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important configuration files: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startup.properties - identifies the host ip addres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to use, the port, and the server version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vim.properties - lists the VIM classes and the XRI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supported by each clas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handlers.properties - identifies a list of handler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by name, followed by the class that implements them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This convention is used so that misbehaving handler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can be taken out as needed.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Required Runtime Libraries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concurrent.jar - public thread library often used for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   </w:t>
      </w:r>
      <w:r>
        <w:rPr>
          <w:w w:val="100"/>
        </w:rPr>
        <w:t>thread pools, etc.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snia-xam.jar - Java Bindings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     </w:t>
      </w:r>
      <w:r>
        <w:rPr>
          <w:w w:val="100"/>
        </w:rPr>
        <w:t>o  jetty04.2.20.jar - Jetty Web Server</w:t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>
          <w:w w:val="100"/>
        </w:rPr>
      </w:pPr>
      <w:r>
        <w:rPr>
          <w:w w:val="100"/>
        </w:rPr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>SEE ALSO</w:t>
      </w:r>
    </w:p>
    <w:p>
      <w:pPr>
        <w:pStyle w:val="Body"/>
        <w:bidi w:val="0"/>
        <w:spacing w:lineRule="atLeast" w:line="240" w:before="0" w:after="0"/>
        <w:ind w:left="0" w:right="0" w:hanging="0"/>
        <w:rPr/>
      </w:pPr>
      <w:r>
        <w:rPr>
          <w:w w:val="100"/>
        </w:rPr>
        <w:t xml:space="preserve">       </w:t>
      </w:r>
      <w:r>
        <w:rPr>
          <w:w w:val="100"/>
        </w:rPr>
        <w:t>XAM_Library_Config_File(5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60" w:bottom="108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 w:before="0" w:after="160"/>
      <w:ind w:left="0" w:right="0" w:hanging="0"/>
      <w:rPr/>
    </w:pPr>
    <w:r>
      <w:rPr>
        <w:w w:val="100"/>
      </w:rPr>
      <w:t xml:space="preserve"> </w:t>
    </w:r>
    <w:r>
      <w:rPr>
        <w:w w:val="100"/>
      </w:rPr>
      <w:t>XAM SDK 0.8 (April 28, 2009)</w:t>
      <w:tab/>
      <w:t>WORKING DRAFT</w:t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15</w:t>
    </w:r>
    <w:r>
      <w:rPr>
        <w:w w:val="1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220" w:before="0" w:after="160"/>
      <w:ind w:left="0" w:right="0" w:hanging="0"/>
      <w:rPr/>
    </w:pPr>
    <w:r>
      <w:rPr>
        <w:w w:val="100"/>
      </w:rPr>
      <w:t>© SNIA</w:t>
      <w:tab/>
      <w:t>Chapter  8: Man P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Cs w:val="24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ileName">
    <w:name w:val="File Nam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FieldTitle">
    <w:name w:val="Field Title"/>
    <w:qFormat/>
    <w:rPr>
      <w:b/>
      <w:i/>
      <w:color w:val="000000"/>
      <w:w w:val="100"/>
      <w:u w:val="none"/>
      <w:lang w:val="en-GB" w:eastAsia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color w:val="000000"/>
      <w:w w:val="100"/>
      <w:sz w:val="24"/>
      <w:szCs w:val="24"/>
      <w:u w:val="none"/>
    </w:rPr>
  </w:style>
  <w:style w:type="character" w:styleId="Keyboard">
    <w:name w:val="Keyboard"/>
    <w:qFormat/>
    <w:rPr>
      <w:rFonts w:ascii="Courier New" w:hAnsi="Courier New"/>
      <w:b/>
      <w:color w:val="000000"/>
      <w:w w:val="100"/>
      <w:u w:val="none"/>
      <w:lang w:val="en-US" w:eastAsia="en-US"/>
    </w:rPr>
  </w:style>
  <w:style w:type="character" w:styleId="FieldName1">
    <w:name w:val="Field Name1"/>
    <w:qFormat/>
    <w:rPr>
      <w:rFonts w:ascii="Arial" w:hAnsi="Arial"/>
      <w:i/>
      <w:color w:val="000000"/>
      <w:w w:val="100"/>
      <w:u w:val="none"/>
      <w:lang w:val="en-GB" w:eastAsia="en-US"/>
    </w:rPr>
  </w:style>
  <w:style w:type="character" w:styleId="Code">
    <w:name w:val="Code"/>
    <w:qFormat/>
    <w:rPr>
      <w:rFonts w:ascii="Courier New" w:hAnsi="Courier New"/>
      <w:color w:val="000000"/>
      <w:spacing w:val="0"/>
      <w:w w:val="100"/>
      <w:sz w:val="20"/>
      <w:u w:val="none"/>
      <w:lang w:val="en-US" w:eastAsia="en-US"/>
    </w:rPr>
  </w:style>
  <w:style w:type="character" w:styleId="Italics">
    <w:name w:val="Italics"/>
    <w:qFormat/>
    <w:rPr>
      <w:rFonts w:ascii="Arial" w:hAnsi="Arial"/>
      <w:i/>
      <w:color w:val="000000"/>
      <w:spacing w:val="0"/>
      <w:w w:val="100"/>
      <w:sz w:val="20"/>
      <w:u w:val="none"/>
      <w:lang w:val="en-GB" w:eastAsia="en-US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en-US"/>
    </w:rPr>
  </w:style>
  <w:style w:type="paragraph" w:styleId="H2">
    <w:name w:val="H2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320" w:before="52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6"/>
      <w:szCs w:val="26"/>
      <w:lang w:val="en-US" w:eastAsia="en-US" w:bidi="en-US"/>
    </w:rPr>
  </w:style>
  <w:style w:type="paragraph" w:styleId="H1">
    <w:name w:val="H1"/>
    <w:next w:val="H2"/>
    <w:qFormat/>
    <w:pPr>
      <w:keepNext w:val="true"/>
      <w:widowControl/>
      <w:pBdr>
        <w:top w:val="single" w:sz="8" w:space="0" w:color="000000"/>
      </w:pBdr>
      <w:tabs>
        <w:tab w:val="clear" w:pos="720"/>
        <w:tab w:val="left" w:pos="1620" w:leader="none"/>
      </w:tabs>
      <w:suppressAutoHyphens w:val="true"/>
      <w:bidi w:val="0"/>
      <w:spacing w:lineRule="atLeast" w:line="380" w:before="3200" w:after="300"/>
      <w:ind w:left="1620" w:hanging="16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32"/>
      <w:szCs w:val="32"/>
      <w:lang w:val="en-US" w:eastAsia="en-US" w:bidi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keepNext w:val="true"/>
      <w:widowControl/>
      <w:suppressAutoHyphens w:val="true"/>
      <w:spacing w:lineRule="atLeast" w:line="200" w:before="60" w:after="60"/>
      <w:jc w:val="left"/>
      <w:textAlignment w:val="auto"/>
    </w:pPr>
    <w:rPr>
      <w:rFonts w:ascii="Arial" w:hAnsi="Arial" w:eastAsia="Courier New" w:cs="Arial"/>
      <w:b/>
      <w:bCs/>
      <w:color w:val="000000"/>
      <w:w w:val="100"/>
      <w:sz w:val="18"/>
      <w:szCs w:val="18"/>
      <w:lang w:val="en-GB" w:eastAsia="en-US" w:bidi="en-GB"/>
    </w:rPr>
  </w:style>
  <w:style w:type="paragraph" w:styleId="CODEsingle">
    <w:name w:val="CODE-single"/>
    <w:qFormat/>
    <w:pPr>
      <w:widowControl/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continuousindent">
    <w:name w:val="CODE-continuous-indent"/>
    <w:qFormat/>
    <w:pPr>
      <w:widowControl/>
      <w:tabs>
        <w:tab w:val="clear" w:pos="720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bidi w:val="0"/>
      <w:spacing w:lineRule="atLeast" w:line="240"/>
      <w:ind w:left="1080" w:hanging="36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CODEsingleindent">
    <w:name w:val="CODE-single-indent"/>
    <w:qFormat/>
    <w:pPr>
      <w:widowControl/>
      <w:suppressAutoHyphens w:val="true"/>
      <w:bidi w:val="0"/>
      <w:spacing w:lineRule="atLeast" w:line="240" w:before="100" w:after="200"/>
      <w:ind w:left="1440" w:hanging="54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Body">
    <w:name w:val="Body"/>
    <w:qFormat/>
    <w:pPr>
      <w:widowControl/>
      <w:tabs>
        <w:tab w:val="clear" w:pos="720"/>
        <w:tab w:val="left" w:pos="1800" w:leader="none"/>
      </w:tabs>
      <w:suppressAutoHyphens w:val="true"/>
      <w:bidi w:val="0"/>
      <w:spacing w:lineRule="atLeast" w:line="240" w:before="100" w:after="20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H3">
    <w:name w:val="H3"/>
    <w:next w:val="Body"/>
    <w:qFormat/>
    <w:pPr>
      <w:keepNext w:val="true"/>
      <w:widowControl/>
      <w:tabs>
        <w:tab w:val="left" w:pos="720" w:leader="none"/>
      </w:tabs>
      <w:suppressAutoHyphens w:val="true"/>
      <w:bidi w:val="0"/>
      <w:spacing w:lineRule="atLeast" w:line="240" w:before="360" w:after="10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Head">
    <w:name w:val="BodyHead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360" w:after="120"/>
      <w:jc w:val="left"/>
      <w:textAlignment w:val="auto"/>
    </w:pPr>
    <w:rPr>
      <w:rFonts w:ascii="Arial" w:hAnsi="Arial" w:eastAsia="Courier New" w:cs="Arial"/>
      <w:i/>
      <w:iCs/>
      <w:color w:val="000000"/>
      <w:w w:val="100"/>
      <w:kern w:val="2"/>
      <w:sz w:val="20"/>
      <w:szCs w:val="20"/>
      <w:lang w:val="en-GB" w:eastAsia="en-US" w:bidi="en-GB"/>
    </w:rPr>
  </w:style>
  <w:style w:type="paragraph" w:styleId="Lista">
    <w:name w:val="List a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b">
    <w:name w:val="List b+"/>
    <w:qFormat/>
    <w:pPr>
      <w:widowControl w:val="false"/>
      <w:tabs>
        <w:tab w:val="clear" w:pos="720"/>
        <w:tab w:val="left" w:pos="1080" w:leader="none"/>
      </w:tabs>
      <w:bidi w:val="0"/>
      <w:spacing w:lineRule="atLeast" w:line="200" w:before="80" w:after="16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Bullet2">
    <w:name w:val="Bullet2"/>
    <w:qFormat/>
    <w:pPr>
      <w:widowControl/>
      <w:tabs>
        <w:tab w:val="clear" w:pos="720"/>
        <w:tab w:val="left" w:pos="1100" w:leader="none"/>
      </w:tabs>
      <w:suppressAutoHyphens w:val="true"/>
      <w:bidi w:val="0"/>
      <w:spacing w:lineRule="atLeast" w:line="240" w:before="100" w:after="200"/>
      <w:ind w:left="108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igureCaption">
    <w:name w:val="Figure Caption"/>
    <w:next w:val="Body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4">
    <w:name w:val="H4"/>
    <w:next w:val="Body"/>
    <w:qFormat/>
    <w:pPr>
      <w:keepNext w:val="true"/>
      <w:widowControl/>
      <w:tabs>
        <w:tab w:val="clear" w:pos="720"/>
        <w:tab w:val="left" w:pos="9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240" w:before="360" w:after="40"/>
      <w:jc w:val="righ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Caution">
    <w:name w:val="Caution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Caption">
    <w:name w:val="Table Caption"/>
    <w:qFormat/>
    <w:pPr>
      <w:widowControl/>
      <w:bidi w:val="0"/>
      <w:spacing w:lineRule="atLeast" w:line="24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BodyIndent">
    <w:name w:val="BodyIndent"/>
    <w:next w:val="Body"/>
    <w:qFormat/>
    <w:pPr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40" w:before="100" w:after="20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List1indent">
    <w:name w:val="List 1-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Space">
    <w:name w:val="NoSpace"/>
    <w:qFormat/>
    <w:pPr>
      <w:widowControl/>
      <w:bidi w:val="0"/>
      <w:spacing w:lineRule="atLeast" w:line="2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0"/>
      <w:szCs w:val="10"/>
      <w:lang w:val="en-US" w:eastAsia="en-US" w:bidi="en-US"/>
    </w:rPr>
  </w:style>
  <w:style w:type="paragraph" w:styleId="List2indent">
    <w:name w:val="List 2+ 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00" w:before="100" w:after="20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Indent">
    <w:name w:val="NoteIndent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160" w:after="180"/>
      <w:ind w:left="144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Footnote">
    <w:name w:val="Footnote Text"/>
    <w:basedOn w:val="Normal"/>
    <w:pPr>
      <w:widowControl w:val="false"/>
      <w:spacing w:lineRule="atLeast" w:line="220"/>
      <w:ind w:left="360" w:hanging="360"/>
      <w:jc w:val="left"/>
      <w:textAlignment w:val="auto"/>
    </w:pPr>
    <w:rPr>
      <w:rFonts w:ascii="Arial" w:hAnsi="Arial" w:eastAsia="Courier New" w:cs="Arial"/>
      <w:color w:val="000000"/>
      <w:w w:val="100"/>
      <w:sz w:val="18"/>
      <w:szCs w:val="18"/>
      <w:lang w:val="en-US" w:eastAsia="en-US" w:bidi="en-US"/>
    </w:rPr>
  </w:style>
  <w:style w:type="paragraph" w:styleId="Indent3">
    <w:name w:val="Indent3"/>
    <w:qFormat/>
    <w:pPr>
      <w:widowControl/>
      <w:suppressAutoHyphens w:val="true"/>
      <w:bidi w:val="0"/>
      <w:spacing w:lineRule="atLeast" w:line="240" w:before="0" w:after="120"/>
      <w:ind w:left="144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Indent">
    <w:name w:val="Indent"/>
    <w:qFormat/>
    <w:pPr>
      <w:widowControl/>
      <w:suppressAutoHyphens w:val="true"/>
      <w:bidi w:val="0"/>
      <w:spacing w:lineRule="atLeast" w:line="240" w:before="0" w:after="120"/>
      <w:ind w:left="72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Warning">
    <w:name w:val="Warning"/>
    <w:next w:val="Body"/>
    <w:qFormat/>
    <w:pPr>
      <w:widowControl/>
      <w:pBdr>
        <w:top w:val="single" w:sz="8" w:space="0" w:color="000000"/>
        <w:bottom w:val="single" w:sz="8" w:space="0" w:color="000000"/>
      </w:pBdr>
      <w:tabs>
        <w:tab w:val="clear" w:pos="720"/>
        <w:tab w:val="left" w:pos="1440" w:leader="none"/>
      </w:tabs>
      <w:suppressAutoHyphens w:val="true"/>
      <w:bidi w:val="0"/>
      <w:spacing w:lineRule="atLeast" w:line="240" w:before="2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List1">
    <w:name w:val="List 2"/>
    <w:basedOn w:val="List"/>
    <w:pPr>
      <w:widowControl/>
      <w:tabs>
        <w:tab w:val="left" w:pos="720" w:leader="none"/>
      </w:tabs>
      <w:suppressAutoHyphens w:val="true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sz w:val="20"/>
      <w:szCs w:val="20"/>
      <w:lang w:val="en-US" w:eastAsia="en-US" w:bidi="en-US"/>
    </w:rPr>
  </w:style>
  <w:style w:type="paragraph" w:styleId="CODEcontinuous">
    <w:name w:val="CODE-continuous"/>
    <w:qFormat/>
    <w:pPr>
      <w:widowControl/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Courier New" w:hAnsi="Courier New" w:eastAsia="Courier New" w:cs="Courier New"/>
      <w:color w:val="000000"/>
      <w:w w:val="100"/>
      <w:kern w:val="2"/>
      <w:sz w:val="20"/>
      <w:szCs w:val="20"/>
      <w:lang w:val="en-US" w:eastAsia="en-US" w:bidi="en-US"/>
    </w:rPr>
  </w:style>
  <w:style w:type="paragraph" w:styleId="List2">
    <w:name w:val="List 2+"/>
    <w:qFormat/>
    <w:pPr>
      <w:widowControl/>
      <w:tabs>
        <w:tab w:val="left" w:pos="720" w:leader="none"/>
      </w:tabs>
      <w:suppressAutoHyphens w:val="true"/>
      <w:bidi w:val="0"/>
      <w:spacing w:lineRule="atLeast" w:line="20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Indent2">
    <w:name w:val="Indent2"/>
    <w:qFormat/>
    <w:pPr>
      <w:widowControl/>
      <w:suppressAutoHyphens w:val="true"/>
      <w:bidi w:val="0"/>
      <w:spacing w:lineRule="atLeast" w:line="240" w:before="0" w:after="120"/>
      <w:ind w:left="108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NoNumberHeading">
    <w:name w:val="NoNumberHeading"/>
    <w:next w:val="Body"/>
    <w:qFormat/>
    <w:pPr>
      <w:keepNext w:val="true"/>
      <w:pageBreakBefore/>
      <w:widowControl/>
      <w:tabs>
        <w:tab w:val="clear" w:pos="720"/>
        <w:tab w:val="left" w:pos="860" w:leader="none"/>
        <w:tab w:val="left" w:pos="1000" w:leader="none"/>
      </w:tabs>
      <w:suppressAutoHyphens w:val="true"/>
      <w:bidi w:val="0"/>
      <w:spacing w:lineRule="atLeast" w:line="340" w:before="0" w:after="280"/>
      <w:jc w:val="center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8"/>
      <w:szCs w:val="28"/>
      <w:lang w:val="en-US" w:eastAsia="en-US" w:bidi="en-US"/>
    </w:rPr>
  </w:style>
  <w:style w:type="paragraph" w:styleId="Bullet3">
    <w:name w:val="Bullet3"/>
    <w:qFormat/>
    <w:pPr>
      <w:widowControl/>
      <w:tabs>
        <w:tab w:val="clear" w:pos="720"/>
        <w:tab w:val="left" w:pos="1440" w:leader="none"/>
      </w:tabs>
      <w:suppressAutoHyphens w:val="true"/>
      <w:bidi w:val="0"/>
      <w:spacing w:lineRule="atLeast" w:line="240" w:before="0" w:after="120"/>
      <w:ind w:left="144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Note">
    <w:name w:val="Note"/>
    <w:next w:val="Body"/>
    <w:qFormat/>
    <w:pPr>
      <w:widowControl/>
      <w:tabs>
        <w:tab w:val="left" w:pos="720" w:leader="none"/>
      </w:tabs>
      <w:suppressAutoHyphens w:val="true"/>
      <w:bidi w:val="0"/>
      <w:spacing w:lineRule="atLeast" w:line="240" w:before="200" w:after="200"/>
      <w:ind w:left="720" w:hanging="72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XML">
    <w:name w:val="XML"/>
    <w:next w:val="Body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uppressAutoHyphens w:val="true"/>
      <w:bidi w:val="0"/>
      <w:spacing w:lineRule="atLeast" w:line="240"/>
      <w:ind w:left="360" w:hanging="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GB" w:eastAsia="en-US" w:bidi="en-GB"/>
    </w:rPr>
  </w:style>
  <w:style w:type="paragraph" w:styleId="FieldName">
    <w:name w:val="Field Name"/>
    <w:qFormat/>
    <w:pPr>
      <w:keepNext w:val="true"/>
      <w:widowControl/>
      <w:tabs>
        <w:tab w:val="clear" w:pos="720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220" w:before="20" w:after="20"/>
      <w:jc w:val="left"/>
      <w:textAlignment w:val="auto"/>
    </w:pPr>
    <w:rPr>
      <w:rFonts w:ascii="Courier New" w:hAnsi="Courier New" w:eastAsia="Courier New" w:cs="Courier New"/>
      <w:b/>
      <w:bCs/>
      <w:color w:val="000000"/>
      <w:w w:val="100"/>
      <w:kern w:val="2"/>
      <w:sz w:val="18"/>
      <w:szCs w:val="18"/>
      <w:lang w:val="en-US" w:eastAsia="en-US" w:bidi="en-US"/>
    </w:rPr>
  </w:style>
  <w:style w:type="paragraph" w:styleId="Example">
    <w:name w:val="Example"/>
    <w:next w:val="Body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">
    <w:name w:val="Table Text"/>
    <w:qFormat/>
    <w:pPr>
      <w:widowControl/>
      <w:suppressAutoHyphens w:val="true"/>
      <w:bidi w:val="0"/>
      <w:spacing w:lineRule="atLeast" w:line="220" w:before="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TableNote">
    <w:name w:val="Table Note"/>
    <w:qFormat/>
    <w:pPr>
      <w:widowControl/>
      <w:tabs>
        <w:tab w:val="clear" w:pos="720"/>
        <w:tab w:val="left" w:pos="1000" w:leader="none"/>
      </w:tabs>
      <w:suppressAutoHyphens w:val="true"/>
      <w:bidi w:val="0"/>
      <w:spacing w:lineRule="atLeast" w:line="220" w:before="140" w:after="1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suppressAutoHyphens w:val="true"/>
      <w:spacing w:lineRule="atLeast" w:line="220" w:before="0" w:after="160"/>
    </w:pPr>
    <w:rPr>
      <w:rFonts w:ascii="Arial" w:hAnsi="Arial" w:cs="Arial"/>
      <w:b/>
      <w:bCs/>
      <w:color w:val="000000"/>
      <w:w w:val="100"/>
      <w:sz w:val="18"/>
      <w:szCs w:val="18"/>
    </w:rPr>
  </w:style>
  <w:style w:type="paragraph" w:styleId="Bullet">
    <w:name w:val="Bullet"/>
    <w:qFormat/>
    <w:pPr>
      <w:widowControl/>
      <w:tabs>
        <w:tab w:val="left" w:pos="720" w:leader="none"/>
      </w:tabs>
      <w:suppressAutoHyphens w:val="true"/>
      <w:bidi w:val="0"/>
      <w:spacing w:lineRule="atLeast" w:line="240" w:before="100" w:after="200"/>
      <w:ind w:left="720" w:hanging="36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xamplecont">
    <w:name w:val="Example (cont)"/>
    <w:qFormat/>
    <w:pPr>
      <w:widowControl/>
      <w:tabs>
        <w:tab w:val="clear" w:pos="720"/>
        <w:tab w:val="left" w:pos="1380" w:leader="none"/>
      </w:tabs>
      <w:suppressAutoHyphens w:val="true"/>
      <w:bidi w:val="0"/>
      <w:spacing w:lineRule="atLeast" w:line="240" w:before="100" w:after="200"/>
      <w:ind w:left="1440" w:hanging="144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EditorialNote">
    <w:name w:val="Editorial Note"/>
    <w:next w:val="Body"/>
    <w:qFormat/>
    <w:pPr>
      <w:widowControl/>
      <w:tabs>
        <w:tab w:val="clear" w:pos="720"/>
        <w:tab w:val="left" w:pos="1440" w:leader="none"/>
      </w:tabs>
      <w:bidi w:val="0"/>
      <w:spacing w:lineRule="atLeast" w:line="220" w:before="100" w:after="200"/>
      <w:ind w:left="1440" w:hanging="1440"/>
      <w:jc w:val="left"/>
      <w:textAlignment w:val="auto"/>
    </w:pPr>
    <w:rPr>
      <w:rFonts w:ascii="Arial" w:hAnsi="Arial" w:eastAsia="Courier New" w:cs="Arial"/>
      <w:i/>
      <w:iCs/>
      <w:color w:val="993366"/>
      <w:w w:val="100"/>
      <w:kern w:val="2"/>
      <w:sz w:val="18"/>
      <w:szCs w:val="18"/>
      <w:lang w:val="en-US" w:eastAsia="en-US" w:bidi="en-US"/>
    </w:rPr>
  </w:style>
  <w:style w:type="paragraph" w:styleId="TableFootnote">
    <w:name w:val="Table Footnote"/>
    <w:qFormat/>
    <w:pPr>
      <w:widowControl/>
      <w:tabs>
        <w:tab w:val="clear" w:pos="720"/>
        <w:tab w:val="left" w:pos="280" w:leader="none"/>
        <w:tab w:val="left" w:pos="680" w:leader="none"/>
        <w:tab w:val="left" w:pos="1380" w:leader="none"/>
        <w:tab w:val="left" w:pos="2080" w:leader="none"/>
        <w:tab w:val="left" w:pos="2780" w:leader="none"/>
        <w:tab w:val="left" w:pos="3480" w:leader="none"/>
      </w:tabs>
      <w:suppressAutoHyphens w:val="true"/>
      <w:bidi w:val="0"/>
      <w:spacing w:lineRule="atLeast" w:line="180" w:before="0" w:after="100"/>
      <w:ind w:left="280" w:hanging="2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6"/>
      <w:szCs w:val="16"/>
      <w:lang w:val="en-GB" w:eastAsia="en-US" w:bidi="en-GB"/>
    </w:rPr>
  </w:style>
  <w:style w:type="paragraph" w:styleId="H3def">
    <w:name w:val="H3def"/>
    <w:next w:val="Body"/>
    <w:qFormat/>
    <w:pPr>
      <w:keepNext w:val="true"/>
      <w:widowControl/>
      <w:tabs>
        <w:tab w:val="clear" w:pos="720"/>
        <w:tab w:val="left" w:pos="680" w:leader="none"/>
      </w:tabs>
      <w:suppressAutoHyphens w:val="true"/>
      <w:bidi w:val="0"/>
      <w:spacing w:lineRule="atLeast" w:line="240" w:before="240" w:after="60"/>
      <w:ind w:left="720" w:hanging="720"/>
      <w:jc w:val="left"/>
      <w:textAlignment w:val="auto"/>
    </w:pPr>
    <w:rPr>
      <w:rFonts w:ascii="Arial" w:hAnsi="Arial" w:eastAsia="Courier New" w:cs="Arial"/>
      <w:b/>
      <w:bCs/>
      <w:color w:val="000000"/>
      <w:w w:val="100"/>
      <w:kern w:val="2"/>
      <w:sz w:val="20"/>
      <w:szCs w:val="20"/>
      <w:lang w:val="en-US" w:eastAsia="en-US" w:bidi="en-US"/>
    </w:rPr>
  </w:style>
  <w:style w:type="paragraph" w:styleId="H5">
    <w:name w:val="H5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H6">
    <w:name w:val="H6"/>
    <w:next w:val="Body"/>
    <w:qFormat/>
    <w:pPr>
      <w:keepNext w:val="true"/>
      <w:widowControl/>
      <w:tabs>
        <w:tab w:val="clear" w:pos="720"/>
        <w:tab w:val="left" w:pos="1080" w:leader="none"/>
      </w:tabs>
      <w:suppressAutoHyphens w:val="true"/>
      <w:bidi w:val="0"/>
      <w:spacing w:lineRule="atLeast" w:line="240" w:before="360" w:after="60"/>
      <w:ind w:left="1080" w:hanging="10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20"/>
      <w:szCs w:val="20"/>
      <w:lang w:val="en-US" w:eastAsia="en-US" w:bidi="en-US"/>
    </w:rPr>
  </w:style>
  <w:style w:type="paragraph" w:styleId="TableTextBullet">
    <w:name w:val="Table Text Bullet"/>
    <w:next w:val="TableText"/>
    <w:qFormat/>
    <w:pPr>
      <w:widowControl/>
      <w:tabs>
        <w:tab w:val="clear" w:pos="720"/>
        <w:tab w:val="left" w:pos="180" w:leader="none"/>
      </w:tabs>
      <w:suppressAutoHyphens w:val="true"/>
      <w:bidi w:val="0"/>
      <w:spacing w:lineRule="atLeast" w:line="220" w:before="0" w:after="140"/>
      <w:ind w:left="180" w:hanging="180"/>
      <w:jc w:val="left"/>
      <w:textAlignment w:val="auto"/>
    </w:pPr>
    <w:rPr>
      <w:rFonts w:ascii="Arial" w:hAnsi="Arial" w:eastAsia="Courier New" w:cs="Arial"/>
      <w:color w:val="000000"/>
      <w:w w:val="100"/>
      <w:kern w:val="2"/>
      <w:sz w:val="18"/>
      <w:szCs w:val="18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8</Words>
  <Characters>31486</Characters>
  <CharactersWithSpaces>25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59:00Z</dcterms:created>
  <dc:creator/>
  <dc:description/>
  <dc:language>en-US</dc:language>
  <cp:lastModifiedBy/>
  <dcterms:modified xsi:type="dcterms:W3CDTF">2009-04-29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e McMinn</vt:lpwstr>
  </property>
</Properties>
</file>